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5 : Vente – Relation Client - Commer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sation commerciale, Valorisation des produits, Gestion des flux et approvisionnement, Gestion des unités commerciales, Téléphone – Accueil, Expérience client, Gestion réclamation client, Gestion relation cli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7:03:00Z</dcterms:modified>
  <cp:revision>32</cp:revision>
  <dc:subject/>
  <dc:title>L’ACHAT DE PRESTATIONS INTELLECTUELLES D’ENSEIGNEMENT</dc:title>
</cp:coreProperties>
</file>